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</w:rPr>
        <w:t>Electrozi si sarma de sudu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80"/>
        <w:gridCol w:w="720"/>
        <w:gridCol w:w="900"/>
        <w:gridCol w:w="1080"/>
        <w:gridCol w:w="900"/>
        <w:gridCol w:w="1440"/>
        <w:gridCol w:w="126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ntru cantitatea maxim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(**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bazici Ø 2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bazici Ø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bazici Ø 4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rutilici Ø 2.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rutilici Ø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MoB Ø 2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k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MoB Ø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MoB Ø 4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MoCr1B Ø 2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MoCr1B Ø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MoCr1B Ø 4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Mo1Cr2B Ø 2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Mo1Cr2B Ø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Mo1Cr2B Ø 4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VMoCr1B Ø 2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VMoCr1B Ø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EVMoCr1B Ø 4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pentru otel X10CrMoVNb 9.1  Ø 2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lectrozi pentru otel X10CrMoVNb 9.1  Ø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 – 16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Ø 2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 – 16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Ø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Ø 2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Ø 3,2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Ø 4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wolfram 20 lanthanat (cap albastru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Ø 2,4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hete TIG Stelitte  1 Ø 3,2 x 100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hete TIG Stelitte  12 Ø 3,2 x 100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hete TIG Stelitte  21 Ø 3,2 x 100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ma sudura S10Mn1Mo Ø 2,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ma sudura S10Mn1SiMo            Ø 2,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ma sudura S10Mn1MoCr1         Ø 2,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ma sudura S10Mn1MoCr2,5          Ø 2,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ma sudura S10Mn1SiVMoCr1                     Ø 2,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ma sudura pentru otel X10CrMoVNb9.1   Ø 2,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ma pentru sudarea otelurilor inox stabilizate cu titan si niobiu                      Ø 2,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arma sudura alama (CuZn40S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GENERAL  ( lei, fara TVA 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(**)   Pretul total se va calcula pentru cantitatea maxima de produse solicita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</w:rPr>
        <w:t>(***)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conform caietului de sarcini si modelului de contrac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 xml:space="preserve"> si a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urnizorului.</w:t>
            </w:r>
            <w:r>
              <w:rPr>
                <w:rFonts w:cs="Arial" w:ascii="Arial" w:hAnsi="Arial"/>
                <w:sz w:val="20"/>
                <w:szCs w:val="20"/>
              </w:rPr>
              <w:t xml:space="preserve"> 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mbalarea si conservarea produselor livrate se face in asa fel incat acestea sa-si pastreze caracteristicile calitative pe toata perioada de garantie daca nu au fost introduse in oper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odusele livrate trebuie sa corespunda cerintelor din standardele specificate 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. Garantia tehnica :  12 luni de la livrarea si receptia produselor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dupa livrarea produselor şi înregistrarea facturii la achizitor, 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la depozitele din CTE-urile ELCEN Bucure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SUD: str. Releului nr.2, sector 3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VEST: bd. Timişoara, nr 106, sector 6, Bucureş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PROGRESU: str Pogoanelor, nr 1 A , sector 4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TE GROZAVESTI: Splaiul Independenţei, nr 229, sector 6, Bucureş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2-15T06:45:00Z</dcterms:modified>
  <cp:revision>622</cp:revision>
  <dc:subject/>
  <dc:title>DENUMIRE PRODUS</dc:title>
</cp:coreProperties>
</file>